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143"/>
      </w:tblGrid>
      <w:tr>
        <w:trPr/>
        <w:tc>
          <w:tcPr>
            <w:tcW w:w="40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דינ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שרד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חינוך</w:t>
            </w:r>
          </w:p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ינה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חברה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ונוער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6960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إمتحان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إنهاء </w:t>
      </w:r>
      <w:r>
        <w:rPr>
          <w:rFonts w:cs="Arial" w:ascii="Arial" w:hAnsi="Arial"/>
          <w:b/>
          <w:bCs/>
          <w:sz w:val="44"/>
          <w:szCs w:val="44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نة 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الوحدة ألأولى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 xml:space="preserve">מבחן גיאוגרפי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חידה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שונה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Narkisim"/>
          <w:sz w:val="32"/>
          <w:szCs w:val="32"/>
        </w:rPr>
        <w:t>(</w:t>
      </w:r>
      <w:r>
        <w:rPr>
          <w:sz w:val="32"/>
          <w:sz w:val="32"/>
          <w:szCs w:val="32"/>
          <w:rtl w:val="true"/>
          <w:lang w:bidi="ar-JO"/>
        </w:rPr>
        <w:t xml:space="preserve">شتاء     </w:t>
      </w:r>
      <w:r>
        <w:rPr>
          <w:sz w:val="32"/>
          <w:szCs w:val="32"/>
          <w:lang w:bidi="ar-JO"/>
        </w:rPr>
        <w:t>2011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</w:rPr>
        <w:t>חורף תש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א</w:t>
      </w:r>
      <w:r>
        <w:rPr>
          <w:rFonts w:cs="Narkisim"/>
          <w:sz w:val="32"/>
          <w:szCs w:val="32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bidi w:val="1"/>
        <w:spacing w:lineRule="auto" w:line="360"/>
        <w:ind w:left="357" w:right="0" w:hanging="0"/>
        <w:jc w:val="left"/>
        <w:rPr>
          <w:rFonts w:cs="Narkisim"/>
          <w:sz w:val="26"/>
          <w:szCs w:val="26"/>
          <w:lang w:bidi="he-IL"/>
        </w:rPr>
      </w:pPr>
      <w:r>
        <w:rPr>
          <w:rFonts w:cs="Narkisim"/>
          <w:sz w:val="26"/>
          <w:szCs w:val="26"/>
          <w:rtl w:val="true"/>
          <w:lang w:bidi="he-IL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4679"/>
      </w:tblGrid>
      <w:tr>
        <w:trPr/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Narkisim"/>
                <w:sz w:val="32"/>
                <w:szCs w:val="32"/>
                <w:lang w:bidi="he-IL"/>
              </w:rPr>
            </w:pPr>
            <w:r>
              <w:rPr>
                <w:sz w:val="32"/>
                <w:szCs w:val="32"/>
                <w:rtl w:val="true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:   </w:t>
            </w:r>
          </w:p>
          <w:p>
            <w:pPr>
              <w:pStyle w:val="Normal"/>
              <w:bidi w:val="1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  <w:lang w:bidi="he-IL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  <w:lang w:bidi="he-IL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  <w:lang w:bidi="he-IL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firstLine="752"/>
              <w:jc w:val="left"/>
              <w:rPr/>
            </w:pP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  <w:r>
              <w:rPr>
                <w:rFonts w:cs="Narkisim"/>
                <w:sz w:val="32"/>
                <w:szCs w:val="32"/>
                <w:rtl w:val="true"/>
              </w:rPr>
              <w:t>______</w:t>
            </w:r>
            <w:r>
              <w:rPr>
                <w:rFonts w:cs="Narkisim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اريخ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rkisim"/>
                <w:sz w:val="32"/>
                <w:szCs w:val="32"/>
                <w:lang w:bidi="he-IL"/>
              </w:rPr>
            </w:pPr>
            <w:r>
              <w:rPr>
                <w:rFonts w:cs="Narkisim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Narkisim"/>
                <w:sz w:val="28"/>
                <w:szCs w:val="28"/>
                <w:lang w:bidi="he-IL"/>
              </w:rPr>
            </w:pPr>
            <w:r>
              <w:rPr>
                <w:rFonts w:cs="Narkisim"/>
                <w:sz w:val="28"/>
                <w:szCs w:val="28"/>
                <w:rtl w:val="true"/>
                <w:lang w:bidi="he-IL"/>
              </w:rPr>
            </w:r>
          </w:p>
        </w:tc>
      </w:tr>
    </w:tbl>
    <w:p>
      <w:pPr>
        <w:pStyle w:val="Normal"/>
        <w:bidi w:val="1"/>
        <w:spacing w:lineRule="auto" w:line="360"/>
        <w:ind w:left="357" w:right="0" w:hanging="0"/>
        <w:jc w:val="left"/>
        <w:rPr>
          <w:rFonts w:cs="Narkisim"/>
          <w:sz w:val="26"/>
          <w:szCs w:val="26"/>
          <w:lang w:bidi="he-IL"/>
        </w:rPr>
      </w:pPr>
      <w:r>
        <w:rPr>
          <w:rFonts w:cs="Narkisim"/>
          <w:sz w:val="26"/>
          <w:szCs w:val="26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Narkisim"/>
          <w:b/>
          <w:b/>
          <w:bCs/>
          <w:lang w:val="en-GB" w:bidi="he-IL"/>
        </w:rPr>
      </w:pPr>
      <w:r>
        <w:rPr>
          <w:rFonts w:cs="Narkisim" w:ascii="Arial" w:hAnsi="Arial"/>
          <w:b/>
          <w:bCs/>
          <w:rtl w:val="true"/>
          <w:lang w:val="en-GB" w:bidi="he-IL"/>
        </w:rPr>
      </w:r>
    </w:p>
    <w:p>
      <w:pPr>
        <w:pStyle w:val="Normal"/>
        <w:bidi w:val="1"/>
        <w:spacing w:lineRule="auto" w:line="360"/>
        <w:ind w:left="357" w:right="0" w:hanging="0"/>
        <w:jc w:val="left"/>
        <w:rPr>
          <w:rFonts w:ascii="Arial" w:hAnsi="Arial" w:cs="Narkisim"/>
          <w:sz w:val="26"/>
          <w:szCs w:val="26"/>
          <w:lang w:val="en-GB" w:bidi="he-IL"/>
        </w:rPr>
      </w:pPr>
      <w:r>
        <w:rPr>
          <w:rFonts w:cs="Narkisim" w:ascii="Arial" w:hAnsi="Arial"/>
          <w:sz w:val="26"/>
          <w:szCs w:val="26"/>
          <w:rtl w:val="true"/>
          <w:lang w:val="en-GB" w:bidi="he-IL"/>
        </w:rPr>
      </w:r>
    </w:p>
    <w:p>
      <w:pPr>
        <w:pStyle w:val="Normal"/>
        <w:jc w:val="center"/>
        <w:rPr>
          <w:rFonts w:cs="Narkisim"/>
          <w:b/>
          <w:b/>
          <w:bCs/>
          <w:sz w:val="20"/>
          <w:szCs w:val="20"/>
          <w:lang w:bidi="he-IL"/>
        </w:rPr>
      </w:pPr>
      <w:r>
        <w:rPr>
          <w:rFonts w:cs="Narkisim"/>
          <w:b/>
          <w:bCs/>
          <w:sz w:val="20"/>
          <w:szCs w:val="20"/>
          <w:lang w:bidi="he-IL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 w:bidi="he-IL"/>
        </w:rPr>
      </w:pPr>
      <w:r>
        <w:rPr>
          <w:rFonts w:eastAsia="Arial" w:cs="Arial" w:ascii="Arial" w:hAnsi="Arial"/>
          <w:sz w:val="32"/>
          <w:szCs w:val="32"/>
          <w:lang w:val="en-GB"/>
        </w:rPr>
        <w:t xml:space="preserve">  </w:t>
      </w:r>
    </w:p>
    <w:p>
      <w:pPr>
        <w:pStyle w:val="Normal"/>
        <w:rPr>
          <w:rFonts w:ascii="Arial" w:hAnsi="Arial" w:cs="Narkisim"/>
          <w:sz w:val="32"/>
          <w:szCs w:val="32"/>
          <w:lang w:val="en-GB" w:bidi="he-IL"/>
        </w:rPr>
      </w:pPr>
      <w:r>
        <w:rPr>
          <w:rFonts w:cs="Narkisim" w:ascii="Arial" w:hAnsi="Arial"/>
          <w:sz w:val="32"/>
          <w:szCs w:val="32"/>
          <w:lang w:val="en-GB" w:bidi="he-IL"/>
        </w:rPr>
      </w:r>
    </w:p>
    <w:p>
      <w:pPr>
        <w:pStyle w:val="Normal"/>
        <w:jc w:val="center"/>
        <w:rPr>
          <w:rFonts w:cs="Narkisim"/>
          <w:b/>
          <w:b/>
          <w:bCs/>
          <w:sz w:val="48"/>
          <w:szCs w:val="48"/>
          <w:lang w:bidi="he-IL"/>
        </w:rPr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sz w:val="24"/>
          <w:lang w:bidi="ar-JO"/>
        </w:rPr>
      </w:pPr>
      <w:r>
        <w:rPr>
          <w:rFonts w:ascii="Times New Roman" w:hAnsi="Times New Roman" w:cs="Times New Roman"/>
          <w:sz w:val="24"/>
          <w:sz w:val="24"/>
          <w:rtl w:val="true"/>
          <w:lang w:bidi="ar-JO"/>
        </w:rPr>
        <w:t>كل الحقوق محفوظة لوزارة المعارف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Narkisim"/>
          <w:b/>
          <w:b/>
          <w:bCs/>
          <w:sz w:val="28"/>
          <w:szCs w:val="28"/>
          <w:lang w:val="en-GB" w:bidi="ar-JO"/>
        </w:rPr>
      </w:pPr>
      <w:r>
        <w:rPr>
          <w:rFonts w:cs="Narkisim" w:ascii="Arial" w:hAnsi="Arial"/>
          <w:b/>
          <w:bCs/>
          <w:sz w:val="28"/>
          <w:szCs w:val="28"/>
          <w:rtl w:val="true"/>
          <w:lang w:val="en-GB" w:bidi="ar-JO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 xml:space="preserve">جغرافيا اسرائيل والشرق الأوسط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b/>
          <w:b/>
          <w:bCs/>
          <w:sz w:val="30"/>
          <w:sz w:val="30"/>
          <w:szCs w:val="30"/>
          <w:rtl w:val="true"/>
        </w:rPr>
        <w:t xml:space="preserve"> انهاء </w:t>
      </w:r>
      <w:r>
        <w:rPr>
          <w:b/>
          <w:bCs/>
          <w:sz w:val="30"/>
          <w:szCs w:val="30"/>
        </w:rPr>
        <w:t>12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نة تعليم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شتاء </w:t>
      </w:r>
      <w:r>
        <w:rPr>
          <w:b/>
          <w:bCs/>
          <w:sz w:val="30"/>
          <w:szCs w:val="30"/>
        </w:rPr>
        <w:t>2011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دّة الامتحان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بنى الامتحان وتوزيع العلامات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ذا الامتحان عبارة عن قسمين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قسم الأوّ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جغرافيا اسرائيل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القسم الثاني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غرافيا الشرق الأوسط  </w:t>
      </w:r>
      <w:r>
        <w:rPr>
          <w:rFonts w:cs="Arial" w:ascii="Arial" w:hAnsi="Arial"/>
          <w:sz w:val="28"/>
          <w:szCs w:val="28"/>
        </w:rPr>
        <w:t>4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360" w:right="0" w:firstLine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جب عن سؤالين من كل قس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 المجموع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سئلة</w:t>
      </w:r>
    </w:p>
    <w:p>
      <w:pPr>
        <w:pStyle w:val="Normal"/>
        <w:bidi w:val="1"/>
        <w:ind w:left="360" w:right="0" w:firstLine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يشكل هذا الامتحان </w:t>
      </w:r>
      <w:r>
        <w:rPr>
          <w:rFonts w:cs="Arial" w:ascii="Arial" w:hAnsi="Arial"/>
          <w:sz w:val="28"/>
          <w:szCs w:val="28"/>
        </w:rPr>
        <w:t>66</w:t>
      </w:r>
      <w:r>
        <w:rPr>
          <w:rFonts w:cs="Arial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ial"/>
          <w:sz w:val="28"/>
          <w:sz w:val="28"/>
          <w:szCs w:val="28"/>
          <w:rtl w:val="true"/>
        </w:rPr>
        <w:t>من العلامة النهائيّة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وادّ مساعد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طلس اسرائيل، الأطلس الجامعي، أطلس كارتا</w:t>
      </w:r>
    </w:p>
    <w:p>
      <w:pPr>
        <w:pStyle w:val="Normal"/>
        <w:bidi w:val="1"/>
        <w:ind w:left="36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عليمات خاصّ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كتب إجاباتك في دفتر الإجابات المرفق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سجل اسم الموضوع ورقم السؤال الذي تجيب عن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كتب بقلم حبر فقط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منوع استعمال التيبكس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bidi w:val="1"/>
        <w:ind w:left="108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ي نهاية الامتحان أعد نموذح الأسئلة للممتحن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سم الأوّ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غرافيا اسرائيل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مامك ستة أسئلة أجب عن 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ل سؤال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جموع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جّل إجابتك في دفتر الإجابا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جّل رقم السؤال وموضوع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دود اسرائي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أذكر  حدثين سياسيين ساهما في تشكيل حدود اسرائيل وصفهم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واحدًا من الحدود غير المتفق عليها بين اسرائيل واحدى جاراتها، واذكر مشكلة ناجمة عن هذا الوضع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واصلات الجوّيّة في اسرائي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هو مشرو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بن غريون </w:t>
      </w:r>
      <w:r>
        <w:rPr>
          <w:sz w:val="28"/>
          <w:szCs w:val="28"/>
        </w:rPr>
        <w:t>2000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إشرح سببين لإقامته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تعرض رأيين معارضين للمشروع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قتراح عدّة مواقع لإقامة ميناء جوّي جديد 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منطقة أزيكي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نوب أشكل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منطقة نبطي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نوب شرق بئر الس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تر واحدًا من هذين الموقعين واذكر حسنة واحدة وسيئة واحدة لإقامة الميناء الجوّي في هذا الموقع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قتصاد اسرائيل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للإجابة عن هذا السؤال استعن بأطلس اسرائي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رائط المتعلقة بمبنى التشغيل </w:t>
      </w:r>
      <w:r>
        <w:rPr>
          <w:rFonts w:cs="Narkisim"/>
          <w:sz w:val="28"/>
          <w:sz w:val="28"/>
          <w:szCs w:val="28"/>
          <w:rtl w:val="true"/>
        </w:rPr>
        <w:t>מב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עסו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طبعة القديمة صفحة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ريطة و، الطبعة الجديدة صفح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طة 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عّن بالأعمدة التي تعرض العاملين في الدولة حسب القطاعات المختلفة ثمّ أجب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 حالة توزيع العاملين على مدار السنوات في الفروع التا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راعة، تجارة وخدمات ماليّة، صناع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 سببًا واحدًا لتغير هذه الحالة في كل واحد من الفروع المذكورة في البند أ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عّن بخارطة العاملين في الخدمات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خارطة هـ في الطبعة القديمة، خارطة و في الطبعة الجديد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مّ أج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900" w:right="0" w:hanging="0"/>
        <w:jc w:val="left"/>
        <w:rPr/>
      </w:pPr>
      <w:r>
        <w:rPr>
          <w:sz w:val="28"/>
          <w:sz w:val="28"/>
          <w:szCs w:val="28"/>
          <w:rtl w:val="true"/>
        </w:rPr>
        <w:t>حدّد عدد العاملين في فرع الخدمات، أذكر موقعين يحويان أكبر عدد من العاملين في الخدمات، استعرض سببًا واحدًا لزيادة عدد العاملين في الخدمات على مدار السنوات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عمالات الأر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عّن في الصورة التي أمامك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بارك أيلون، خير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جمع النفايات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في منطقة تل أبيب ثمّ أجب عن الأسئل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ثلاثة استعمالات أرض تظهر في الصور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 تنافس بين استعمالات الأرض المخت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شرح التنافس الموجود بين اثنين من استعمالات الأرض التي ذكرتها في الصورة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 أضرار ناجمة عن تطوير بعض استعمالات الأرض، وهناك ايجابيات لاستعمالات 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ذكر حسنة واحدة وسلبية واحدة لاستعمالات الأرض التي تظهر في الصور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يمكنك اختيار سلبية لأحد استعمالات الأرض وايجابية لنوع آخر من استعمالات الأرض</w:t>
      </w:r>
      <w:r>
        <w:rPr>
          <w:sz w:val="28"/>
          <w:szCs w:val="28"/>
          <w:rtl w:val="true"/>
        </w:rPr>
        <w:t>)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200660</wp:posOffset>
            </wp:positionV>
            <wp:extent cx="5372100" cy="5283200"/>
            <wp:effectExtent l="0" t="0" r="0" b="0"/>
            <wp:wrapSquare wrapText="bothSides"/>
            <wp:docPr id="3" name="img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Ma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دة البيئ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افظة مقابل التطو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لمساحات المفتوحة تكاد تختفي من المنظر الاسرائيلي، خاصّة في مركز البلا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رح سببين لتناقص المساحات المفتوحة في اسرائيل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عرض إدعاءين لأهميّة المساحات المفتوحة، وادعاءً واحدًا لأهمية تقليصه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مثالاً واحدًا للمحافظة والتطوير للمساحات المفتوحة في اسرائيل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كًا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مك معطيات مميزة للسكان في اسرائي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لجدول رقم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 السكان الذين يستعملون وسائل الاتصالات</w:t>
      </w:r>
      <w:r>
        <w:rPr>
          <w:rtl w:val="true"/>
        </w:rPr>
        <w:t xml:space="preserve"> في دول مختارة </w:t>
      </w:r>
      <w:r>
        <w:rPr/>
        <w:t>2003</w:t>
      </w:r>
      <w:r>
        <w:rPr>
          <w:rtl w:val="true"/>
        </w:rPr>
        <w:t xml:space="preserve"> (%)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ل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خدمي الهواتف الخلويّ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خدمي الإنرتنت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يطالي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2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7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نس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6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6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ماني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5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يطاني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2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باني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6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ولندا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8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نا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2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رائيل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.1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جدول رقم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 xml:space="preserve">مقارنة بين الزيادة السكانيّة وزيادة عدد المنتسبين للمؤسسات التعليميّة في اسرائيل، </w:t>
      </w:r>
      <w:r>
        <w:rPr/>
        <w:t>1949</w:t>
      </w:r>
      <w:r>
        <w:rPr>
          <w:rtl w:val="true"/>
        </w:rPr>
        <w:t>-</w:t>
      </w:r>
      <w:r>
        <w:rPr/>
        <w:t>2003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سكا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طلاب في جهاز التعلي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طلاب في الجامعات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73,9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,8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63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150,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8,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7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22,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,4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3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21,7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006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4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48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17,3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9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748,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92,6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,5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م مرّة تضاعف العدد بين سنوات </w:t>
            </w:r>
            <w:r>
              <w:rPr>
                <w:b/>
                <w:bCs/>
              </w:rPr>
              <w:t>1949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.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سب المعطيات المعروضة في الجداول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ميزة سكانيّة واقتصاديّة في كل واحد من الجداول، ما هو الاتجاه السائد في كل جدول؟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 سببين للاتجاه الذي ذكر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بب لكل جدول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عرض واشرح العلاقة بين الجدولين</w:t>
      </w:r>
      <w:r>
        <w:rPr>
          <w:sz w:val="28"/>
          <w:szCs w:val="28"/>
          <w:rtl w:val="true"/>
        </w:rPr>
        <w:t>.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غرافيا الشرق الأوسط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مامك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ئلة أجب ع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فقط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كان في الشرق الأوسط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عّن بالهرم السكاني الخاص بمصر ثمّ أج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225</wp:posOffset>
            </wp:positionH>
            <wp:positionV relativeFrom="paragraph">
              <wp:posOffset>-447040</wp:posOffset>
            </wp:positionV>
            <wp:extent cx="5210175" cy="2610485"/>
            <wp:effectExtent l="0" t="0" r="0" b="0"/>
            <wp:wrapSquare wrapText="bothSides"/>
            <wp:docPr id="4" name="eg-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g-2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دّد، هل يصف الهرم السكاني المعروض أمامك دولة متطوّرة أم دولة نامية؟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عرض سببين لشكل قاعدة الهرم 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تعرض سببين لشكل رأس الهرم 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2"/>
        </w:numPr>
        <w:bidi w:val="1"/>
        <w:ind w:left="14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 يمكن أن نعرف عن المجموعة المتعلّقة في مصر، قوة العمل، الوضع الاقتصادي والاجتماعي في مصر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نهار دوليّة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نهر الفرات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السنوات الأخيرة تتفاقم أزمة المياه في الشرق الأوسط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ذكر سببين لتفاقم أزمة المياه في الشرق الأوسط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مشروع مياه واحدًا  في أحد دول حوض الفرات، أذكر دافعين لإقامته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بر الفرات من أكبر الأنهار في الشرق الأوس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 مساره باخت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بع، الدول التي يمر بها ومص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عرض سببًا واحدًا للصراع بين الدول المختلفة التي يمرّ بها الف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ترح حلاً واحدًا لمنع الخلاف بين هذه الدول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قتصاد ومستوى التطوّ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ك فوارق اقتصاديّة كبيرة بين الدول الشرق أوسط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ول نفطيّة متطوّرة، دول في مرحلة التطوّر مثل تركيا وايران، دول نامية وفقيرة مثل، مصر سوريا واليمن، واسرائيل وهي دولة شاذة في المنطقة لكونها الأكثر تطوّرًا في المنطق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واشرح سببين للتطوّر البطيء لدول الشرق الأوسط، وسببًا واحدًا للتطوّر السريع للدول النفطيّة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مك معطيات حول نسبة تصدير الالكترونيات والحواسيب من مجمل صادرات الدول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اليمن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تركيا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عُمان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تونس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اسرائيل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%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ذا يمكن أن نعرف عن الصناعة المتطوّرة في هذه الدول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ردن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سكّا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كوّن السكّان في الأردن من بدو وفاسطينيي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 عاملاً واحدًا للزيادة السريعة في عدد السكّان في الأردن،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أذكر موقعًا واحدًا يتجمّع فيه السكان في الأردن، اذكر سببًا واحدًا لذلك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عرض تحوّلين مرّ بهما السكان البدو في الأردن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بالنجاح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00:00Z</dcterms:created>
  <dc:creator>user</dc:creator>
  <dc:description/>
  <cp:keywords/>
  <dc:language>en-US</dc:language>
  <cp:lastModifiedBy>1</cp:lastModifiedBy>
  <dcterms:modified xsi:type="dcterms:W3CDTF">2011-01-18T00:00:00Z</dcterms:modified>
  <cp:revision>2</cp:revision>
  <dc:subject/>
  <dc:title>جغرافيا اسرائيل والشرق الأوسط – انهاء 12 سنة تعليمية</dc:title>
</cp:coreProperties>
</file>